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блок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0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701"/>
        <w:gridCol w:w="1701"/>
        <w:gridCol w:w="3544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та сосудист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з сосудистый бифуркацио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з сосудистый бифуркацио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4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з сосудистый линей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F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ез сосудистый линейный армирован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3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 000 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енты с лекарственным покрыт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ные катетеры для предил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ные катетеры для постдила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кате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нарные провод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нарные проводники для хронических окклюз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9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ирационные кате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латационный и перфузионный коронарный кате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родьюсеры в комплекте с иглой для фемораль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родьюсеры в комплекте с иглой для радиального дост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родьюсер для трансрадиального доступа в комплекте с манжетой для гемост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кате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е гидрофильные провод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проводник сверхжест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- манометры в комплек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8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белья для проведения коронар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белья для имплантации Э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аскрывающийся стент системы для каротидных арте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для защиты от дистальной эмбол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5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онные катетеры для ЧТА 0,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аскрывающиеся стент сис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баллон расширяемых периферических ст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аллонный катетер для ЧТА 0,035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фильный микропровод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я ловушка для удаления инородных 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(шприц-колба) для рентгенконтрастны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высокого д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генатор  Affinity Fu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сигенатор мембранный для </w:t>
              <w:br/>
              <w:t>взрослых в комплекте с магистра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для кровянной кардиопле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концентраторы взрослые в наборе с магистар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ротез корня аорты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ротез  каркасный аортальный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протез  каркасный митральный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пансодержащий конду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озная канюля с угловым металическим наконечником 90 градусов (размеры по заявке заказч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я для ретроградной кардиоплегии с автоматическим раздуванием и линией мониторинга д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я для корня аорты с дренажной линией12ga (9F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я для устьев коронарных артерий DLP длинна 6"(15,2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и для проведения селективной кардиоплегии 90 градусов 12 F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желудочковый дренаж  20 F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юли для проведения селективной кардиоплегии под углом 45 градусов  12F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турникетов, размер  12Fr 5,5"(14,0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ртальный выкусыватель 4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ор турникетов Sure - Snare 22F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ио – кавальная канюля серии VC2 34/48(11,3/16,0м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еты из «Медицинская стерилизационная система «STERRAD NX» в комплек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генаторы для  ЭКМО, взрослые в комплекте с магистралью и насосной голов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уватель Blower\Mi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коволоконный баллонный катетер 40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риальная канюля Select Series с прямым наконечником (размеры по завке заказчи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ос кардиотомной крови, жесткий 20F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картридж для А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ы для эндокардиальной аблации   Монополя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ды для эпикардиальной аблации Биполя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еты RE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9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сивный элект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оцедурный коплект CPT с принадлежностями для кардиопроцед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9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Кольцо для пластики митрального клапана Profile 3D, размеры по заявке заказч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анальный датчик для инвазивного мониторинга кровянного давления (PTC-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Y" - образные адаптеры для коронарной перфуз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ьцо для аннулопластики трикуспидального клапанов Contour 3D, размеры по заявке 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250 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лий медиц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ьсот шестьдесят один миллион восемьсот пятьдесят девять  тысяч пятьсот десят  тенге 00 ти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Пользователь Windows</cp:lastModifiedBy>
  <cp:lastPrinted>2020-02-18T08:51:00Z</cp:lastPrinted>
  <dcterms:modified xsi:type="dcterms:W3CDTF">2020-02-18T02:51:00Z</dcterms:modified>
  <cp:revision>56</cp:revision>
  <dc:subject/>
  <dc:title/>
</cp:coreProperties>
</file>